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722067897"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85556337"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234643758"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246908891"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1128162719"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1034361388"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2108943310"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1533991785"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99250486"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1994891916"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